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  <w:lang w:val="en-US"/>
        </w:rPr>
        <w:t xml:space="preserve"> </w:t>
      </w:r>
      <w:r>
        <w:rPr>
          <w:rFonts w:cs="Arial"/>
        </w:rPr>
        <w:object w:dxaOrig="205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44.15pt" filled="f" o:ole="">
            <v:imagedata r:id="rId3" o:title=""/>
          </v:shape>
          <o:OLEObject Type="Embed" ProgID="" ShapeID="ole_rId2" DrawAspect="Content" ObjectID="_308255140" r:id="rId2"/>
        </w:object>
      </w: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>
          <w:rFonts w:cs="Arial"/>
          <w:b/>
          <w:b/>
          <w:lang w:val="en-US"/>
        </w:rPr>
      </w:pPr>
      <w:r>
        <w:rPr>
          <w:rFonts w:cs="Arial"/>
          <w:b/>
        </w:rPr>
        <w:t>ΕΛΛΗΝΙΚΗ ΔΗΜΟΚΡΑΤΙΑ                                               Αθήνα 19/10/2010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  <w:lang w:val="en-US"/>
        </w:rPr>
      </w:pPr>
      <w:r>
        <w:rPr>
          <w:rFonts w:cs="Arial"/>
          <w:b/>
        </w:rPr>
        <w:t>ΥΠΟΥΡΓΕΙΟ ΑΓΡΟΤΙΚΗΣ ΑΝΑΠΤΥΞΗΣ                      Αριθ. Πρωτ. :241296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ΚΑΙ ΤΡΟΦΙΜ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ΓΕΝ. Δ/ΝΣΗ ΚΤΗΝΙΑΤΡΙΚΗΣ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Δ/ΝΣΗ ΥΓΕΙΑΣ Τ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ΤΜΗΜΑ: ΖΩΟΑΝΘΡΩΠΟΝΟΣΩΝ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/>
          <w:b/>
        </w:rPr>
        <w:t xml:space="preserve">Tαχ. Δ/νση       </w:t>
      </w:r>
      <w:r>
        <w:rPr>
          <w:rFonts w:cs="Arial"/>
        </w:rPr>
        <w:t xml:space="preserve">: Καπνοκοπτηρίου  6                    </w:t>
      </w:r>
      <w:r>
        <w:rPr>
          <w:rFonts w:cs="Arial"/>
          <w:b/>
        </w:rPr>
        <w:t>ΠΡΟΣ</w:t>
      </w:r>
      <w:r>
        <w:rPr>
          <w:rFonts w:cs="Arial"/>
          <w:bCs/>
        </w:rPr>
        <w:t>:  Αποδέκτες  Π.Δ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/>
          <w:b/>
        </w:rPr>
        <w:t xml:space="preserve">Ταχ. Κώδικας  </w:t>
      </w:r>
      <w:r>
        <w:rPr>
          <w:rFonts w:cs="Arial"/>
        </w:rPr>
        <w:t xml:space="preserve">: 10176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/>
          <w:b/>
        </w:rPr>
        <w:t xml:space="preserve">Πληροφορίες   </w:t>
      </w:r>
      <w:r>
        <w:rPr>
          <w:rFonts w:cs="Arial"/>
        </w:rPr>
        <w:t>: M. Τζανή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/>
          <w:b/>
        </w:rPr>
        <w:t xml:space="preserve">Τηλέφωνο        </w:t>
      </w:r>
      <w:r>
        <w:rPr>
          <w:rFonts w:cs="Arial"/>
        </w:rPr>
        <w:t xml:space="preserve">: 210-2125727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rFonts w:cs="Arial"/>
          <w:b/>
          <w:lang w:val="fr-FR"/>
        </w:rPr>
        <w:t>FAX</w:t>
      </w:r>
      <w:r>
        <w:rPr>
          <w:rFonts w:cs="Arial"/>
          <w:b/>
          <w:lang w:val="en-US"/>
        </w:rPr>
        <w:t xml:space="preserve">                   </w:t>
      </w:r>
      <w:r>
        <w:rPr>
          <w:rFonts w:cs="Arial"/>
          <w:lang w:val="en-US"/>
        </w:rPr>
        <w:t xml:space="preserve">: 210-8252614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u w:val="single"/>
          <w:lang w:val="fr-FR"/>
        </w:rPr>
      </w:pPr>
      <w:r>
        <w:rPr>
          <w:rFonts w:cs="Arial"/>
          <w:b/>
        </w:rPr>
        <w:t>Ε</w:t>
      </w:r>
      <w:r>
        <w:rPr>
          <w:rFonts w:cs="Arial"/>
          <w:b/>
          <w:lang w:val="fr-FR"/>
        </w:rPr>
        <w:t>-mail</w:t>
      </w:r>
      <w:r>
        <w:rPr>
          <w:rFonts w:cs="Arial"/>
          <w:lang w:val="fr-FR"/>
        </w:rPr>
        <w:t xml:space="preserve">               </w:t>
      </w:r>
      <w:r>
        <w:rPr>
          <w:rFonts w:cs="Arial"/>
          <w:color w:val="000000"/>
          <w:lang w:val="fr-FR"/>
        </w:rPr>
        <w:t xml:space="preserve">: </w:t>
      </w:r>
      <w:hyperlink r:id="rId4">
        <w:r>
          <w:rPr>
            <w:rStyle w:val="InternetLink"/>
            <w:rFonts w:cs="Arial"/>
            <w:lang w:val="fr-FR"/>
          </w:rPr>
          <w:t>ka6u0</w:t>
        </w:r>
        <w:r>
          <w:rPr>
            <w:rStyle w:val="InternetLink"/>
            <w:rFonts w:cs="Arial"/>
            <w:lang w:val="en-GB"/>
          </w:rPr>
          <w:t>58</w:t>
        </w:r>
        <w:r>
          <w:rPr>
            <w:rStyle w:val="InternetLink"/>
            <w:rFonts w:cs="Arial"/>
            <w:lang w:val="fr-FR"/>
          </w:rPr>
          <w:t>@minagric.gr</w:t>
        </w:r>
      </w:hyperlink>
      <w:r>
        <w:rPr>
          <w:rFonts w:cs="Arial"/>
          <w:lang w:val="fr-FR"/>
        </w:rPr>
        <w:t xml:space="preserve">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lang w:val="en-GB"/>
        </w:rPr>
      </w:pPr>
      <w:r>
        <w:rPr>
          <w:rFonts w:cs="Arial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lang w:val="en-GB"/>
        </w:rPr>
      </w:pPr>
      <w:r>
        <w:rPr>
          <w:rFonts w:cs="Times New Roman"/>
          <w:lang w:val="en-GB"/>
        </w:rPr>
        <w:t xml:space="preserve">             </w:t>
      </w:r>
      <w:r>
        <w:rPr>
          <w:rFonts w:cs="Arial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>
          <w:b/>
          <w:u w:val="single"/>
        </w:rPr>
        <w:t>Θέμα</w:t>
      </w:r>
      <w:r>
        <w:rPr>
          <w:b/>
        </w:rPr>
        <w:t xml:space="preserve">: Δυνατότητα εφαρμογής ελάχιστης δειγματοληψίας στα πλαίσια των αυτοελέγχων σύμφωνα με το σημείο Α2 του παραρτήματος </w:t>
      </w:r>
      <w:r>
        <w:rPr>
          <w:b/>
          <w:lang w:val="en-US"/>
        </w:rPr>
        <w:t>I</w:t>
      </w:r>
      <w:r>
        <w:rPr>
          <w:b/>
        </w:rPr>
        <w:t xml:space="preserve">  της απόφασης 261069/23.03.2009 (ΦΕΚ 575 Β) «Εφαρμογή προγράμματος ελέγχου της σαλμονέλλωσης στα ορνίθια κρεατοπαραγωγής του είδους </w:t>
      </w:r>
      <w:r>
        <w:rPr>
          <w:b/>
          <w:lang w:val="en-US"/>
        </w:rPr>
        <w:t>Gallus</w:t>
      </w:r>
      <w:r>
        <w:rPr>
          <w:b/>
        </w:rPr>
        <w:t xml:space="preserve"> </w:t>
      </w:r>
      <w:r>
        <w:rPr>
          <w:b/>
          <w:lang w:val="en-US"/>
        </w:rPr>
        <w:t>gallus</w:t>
      </w:r>
      <w:r>
        <w:rPr>
          <w:b/>
        </w:rPr>
        <w:t>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ύμφωνα με το προαναφερόμενο σημείο ο υπεύθυνος της εκμετάλλευσης έχει την δυνατότητα να προβαίνει στη δειγματοληψία τουλάχιστον ενός σμήνους κοτόπουλων κρεατοπαραγωγής ανά κύκλο σε εκμεταλλεύσεις με πολλά σμήνη εά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χρησιμοποιείται σύστημα βάση του οποίου δε μπορεί να εισαχθεί νέα παρτίδα, εάν δεν  εξαχθεί ολόκληρη η προηγούμενη (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in</w:t>
      </w:r>
      <w:r>
        <w:rPr/>
        <w:t>,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out</w:t>
      </w:r>
      <w:r>
        <w:rPr/>
        <w:t>)</w:t>
      </w:r>
    </w:p>
    <w:p>
      <w:pPr>
        <w:pStyle w:val="Normal"/>
        <w:jc w:val="both"/>
        <w:rPr/>
      </w:pPr>
      <w:r>
        <w:rPr/>
        <w:t>2.εφαρμόζεται η ίδια διαχείριση σε όλα τα σμήνη</w:t>
      </w:r>
    </w:p>
    <w:p>
      <w:pPr>
        <w:pStyle w:val="Normal"/>
        <w:jc w:val="both"/>
        <w:rPr/>
      </w:pPr>
      <w:r>
        <w:rPr/>
        <w:t>3.η παροχή τροφής και νερού είναι κοινή για όλα τα σμήνη</w:t>
      </w:r>
    </w:p>
    <w:p>
      <w:pPr>
        <w:pStyle w:val="Normal"/>
        <w:jc w:val="both"/>
        <w:rPr/>
      </w:pPr>
      <w:r>
        <w:rPr/>
        <w:t xml:space="preserve">4.κατά τη διάρκεια ενός έτους και σε τουλάχιστον έξι κύκλους, έγιναν δοκιμές για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spp</w:t>
      </w:r>
      <w:r>
        <w:rPr/>
        <w:t xml:space="preserve">. σύμφωνα με το πρόγραμμα ελέγχου που προβλέπεται στο σημείο Α1 σε όλα τα σμήνη της εκμετάλλευσης και η αρμόδια αρχή έλαβε δείγματα όλων των σμηνών τουλάχιστον ενός κύκλου και </w:t>
      </w:r>
    </w:p>
    <w:p>
      <w:pPr>
        <w:pStyle w:val="Normal"/>
        <w:jc w:val="both"/>
        <w:rPr/>
      </w:pPr>
      <w:r>
        <w:rPr/>
        <w:t xml:space="preserve">5.είναιαρνητικά όλα τα αποτελέσματα από τις δοκιμές για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nteritidis</w:t>
      </w:r>
      <w:r>
        <w:rPr/>
        <w:t>/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Typhimurium</w:t>
      </w:r>
      <w:r>
        <w:rPr/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την περίπτωση που ο υπεύθυνος της εκμετάλλευσης επιθυμεί να χρησιμοποιήσει την παρέκκλιση του προαναφερόμενου σημείου, ακολουθείται η παρακάτω διαδικασία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O</w:t>
      </w:r>
      <w:r>
        <w:rPr/>
        <w:t xml:space="preserve"> υπεύθυνος της εκμετάλλευσης υποβάλλει αίτημα στην αρμόδια Δ/νση Κτηνιατρικής, με το οποίο αιτείται την χορήγηση της παρέκκλιση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Η Δ/νση Κτηνιατρικής διενεργεί επίσημο έλεγχο, στα πλαίσια του οποίου ελέγχει (</w:t>
      </w:r>
      <w:r>
        <w:rPr>
          <w:i/>
        </w:rPr>
        <w:t>σύμφωνα με τα σημεία Γ1 και Γ2 του υποδείγματος ΠΣΟΚΡ 01 του εγχειριδίου οδηγιών εφαρμογής των επισήμων ελέγχων</w:t>
      </w:r>
      <w:r>
        <w:rPr/>
        <w:t>)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ορθή εφαρμογή των αυτοελέγχων (όπως διενέργεια δειγματοληψίας αυτοελέγχου μέσα στις τρεις τελευταίες εβδομάδες προ της σφαγής, λήψη του σωστού αριθμού και τύπου δειγμάτων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διενέργεια των εργαστηριακών αναλύσεων σε εργαστήρια που συμπεριλαμβάνονται στον «Πίνακα ιδιωτικών εργαστηρίων που συμμετέχουν στα ΕΠΕΣ»)</w:t>
      </w:r>
    </w:p>
    <w:p>
      <w:pPr>
        <w:pStyle w:val="Normal"/>
        <w:ind w:left="1080" w:hanging="360"/>
        <w:jc w:val="both"/>
        <w:rPr/>
      </w:pPr>
      <w:r>
        <w:rPr/>
        <w:t xml:space="preserve">Γ.  Εάν όλα τα αποτελέσματα των αυτοελέγχων είναι αρνητικά για </w:t>
      </w:r>
      <w:r>
        <w:rPr>
          <w:lang w:val="en-US"/>
        </w:rPr>
        <w:t>Salmonella</w:t>
      </w:r>
      <w:r>
        <w:rPr/>
        <w:t xml:space="preserve">          </w:t>
      </w:r>
      <w:r>
        <w:rPr>
          <w:lang w:val="en-US"/>
        </w:rPr>
        <w:t>Enteritidis</w:t>
      </w:r>
      <w:r>
        <w:rPr/>
        <w:t>/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Typhimurium</w:t>
      </w:r>
      <w:r>
        <w:rPr/>
        <w:t>).</w:t>
      </w:r>
    </w:p>
    <w:p>
      <w:pPr>
        <w:pStyle w:val="Normal"/>
        <w:ind w:left="720" w:hanging="0"/>
        <w:jc w:val="both"/>
        <w:rPr/>
      </w:pPr>
      <w:r>
        <w:rPr/>
        <w:t>Δ.  Το αρχείο φαρμακευτικής αγωγής της εκμετάλλευσης.</w:t>
      </w:r>
    </w:p>
    <w:p>
      <w:pPr>
        <w:pStyle w:val="Normal"/>
        <w:ind w:left="720" w:hanging="0"/>
        <w:jc w:val="both"/>
        <w:rPr/>
      </w:pPr>
      <w:r>
        <w:rPr/>
        <w:t>Ε. Τα αποτελέσματα των δειγμάτων καταλοίπων σύμφωνα με το Εθνικό Πρόγραμμα Ελέγχου Καταλοίπων.</w:t>
      </w:r>
    </w:p>
    <w:p>
      <w:pPr>
        <w:pStyle w:val="Normal"/>
        <w:ind w:left="720" w:hanging="0"/>
        <w:jc w:val="both"/>
        <w:rPr/>
      </w:pPr>
      <w:r>
        <w:rPr/>
        <w:t xml:space="preserve">Ζ. Ότι η εφαρμογή των μέτρων βιοασφάλειας είναι σύμφωνη με τις διατάξεις   του παρατήματος </w:t>
      </w:r>
      <w:r>
        <w:rPr>
          <w:lang w:val="en-US"/>
        </w:rPr>
        <w:t>I</w:t>
      </w:r>
      <w:r>
        <w:rPr/>
        <w:t xml:space="preserve"> της απόφασης 261069/23.03.2009 (ΦΕΚ 575 Β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   Στην συνέχεια η Δ/νση κτηνιατρικής  προχωρεί σε επίσημη δειγματοληψία όλων των σμηνών ενός κύκλου της εκμετάλλευσης, σύμφωνα με το πρωτόκολλο δειγματοληψίας του σημείου Α3 του Παραρτήματος 1 της απόφασης 261069/23.03.2009 (ΦΕΚ 575 Β).</w:t>
      </w:r>
    </w:p>
    <w:p>
      <w:pPr>
        <w:pStyle w:val="Normal"/>
        <w:ind w:left="720" w:hanging="360"/>
        <w:jc w:val="both"/>
        <w:rPr/>
      </w:pPr>
      <w:r>
        <w:rPr/>
        <w:t xml:space="preserve">4.  Στην περίπτωση που και αυτά τα εργαστηριακά αποτελέσματα είναι αρνητικά, χορηγεί με απόφασή της την παρέκκλιση του σημείου Α2 του παρατήματος Ι της ίδιας  απόφασης. </w:t>
      </w:r>
    </w:p>
    <w:p>
      <w:pPr>
        <w:pStyle w:val="Normal"/>
        <w:ind w:left="720" w:hanging="360"/>
        <w:jc w:val="both"/>
        <w:rPr/>
      </w:pPr>
      <w:r>
        <w:rPr/>
        <w:t>5. Η παρέκκλιση ισχύει για ένα χρόνο και κοινοποιείται και στο Τμήμα Ζωοανθρωπονόσων της Δ/νσης Υγείας των Ζώων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Ο Προϊστάμενος Δ/νσης Υγείας των Ζώ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Σ.  Ντουντουνάκης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>ΠΙΝΑΚΑΣ  ΔΙΑΝΟΜΗΣ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1.Κτηνιατρικά  Εργαστήρια</w:t>
      </w:r>
    </w:p>
    <w:p>
      <w:pPr>
        <w:pStyle w:val="Normal"/>
        <w:rPr/>
      </w:pPr>
      <w:r>
        <w:rPr/>
        <w:t>Κτηνιατρικό Εργαστήριο Χαλκίδας ( Εθνικό Εργαστήριο Αναφοράς για τη σαλμονέλλα)</w:t>
      </w:r>
    </w:p>
    <w:p>
      <w:pPr>
        <w:pStyle w:val="Heading3"/>
        <w:rPr>
          <w:sz w:val="24"/>
        </w:rPr>
      </w:pPr>
      <w:r>
        <w:rPr>
          <w:sz w:val="24"/>
        </w:rPr>
        <w:t>Κέντρο Κτηνιατρικών Ιδρυμάτων Αθηνών</w:t>
      </w:r>
    </w:p>
    <w:p>
      <w:pPr>
        <w:pStyle w:val="Normal"/>
        <w:jc w:val="both"/>
        <w:rPr/>
      </w:pPr>
      <w:r>
        <w:rPr/>
        <w:t>Κέντρο Κτηνιατρικών Ιδρυμάτων Θεσσαλονίκης</w:t>
      </w:r>
    </w:p>
    <w:p>
      <w:pPr>
        <w:pStyle w:val="Normal"/>
        <w:jc w:val="both"/>
        <w:rPr/>
      </w:pPr>
      <w:r>
        <w:rPr/>
        <w:t>Κτηνιατρικό Εργαστήριο Ιωαννίν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δρες του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Νομαρχιακές Αυτοδιοικήσεις </w:t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Δ/νσεις Κτηνιατρικής –Έδρες του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Τίτλος Char"/>
    <w:basedOn w:val="Style9"/>
    <w:qFormat/>
    <w:rPr>
      <w:b/>
      <w:bCs/>
      <w:sz w:val="24"/>
      <w:szCs w:val="24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6u058@minagric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5:00Z</dcterms:created>
  <dc:creator>Το όνομα χρήστη σας</dc:creator>
  <dc:description/>
  <cp:keywords/>
  <dc:language>en-US</dc:language>
  <cp:lastModifiedBy>ka6u058</cp:lastModifiedBy>
  <cp:lastPrinted>2010-10-19T13:08:00Z</cp:lastPrinted>
  <dcterms:modified xsi:type="dcterms:W3CDTF">2010-12-08T06:35:00Z</dcterms:modified>
  <cp:revision>2</cp:revision>
  <dc:subject/>
  <dc:title>Μετά από τηλεφωνικά ερωτήματα που αφορούσαν την μετακίνηση ζώων μεταξύ εκτροφών και ειδικότερα από εκτροφές της κατηγορίας Β3 </dc:title>
</cp:coreProperties>
</file>